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lang w:val="en-US"/>
        </w:rPr>
        <w:t>Materials, methods and experimental procedures PROJECT 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Chemistry:</w:t>
      </w:r>
    </w:p>
    <w:p>
      <w:pPr>
        <w:pStyle w:val="Normal"/>
        <w:jc w:val="both"/>
        <w:rPr/>
      </w:pPr>
      <w:r>
        <w:rPr>
          <w:rFonts w:cs="Times New Roman" w:ascii="Times New Roman" w:hAnsi="Times New Roman"/>
          <w:sz w:val="24"/>
          <w:szCs w:val="24"/>
          <w:lang w:val="en-US"/>
        </w:rPr>
        <w:t>Pyrrole derivatives were obtained from an appropriate aniline and 2,5-dimethoxytetrahydrofuran under the conditions of the Clauson−Kaas reaction. 3-Aroylpyrroles were prepared by microwave (MW)-assisted reaction of the appropriate 1-substituted pyrrole with 3,4,5-trimethoxybenzoyl chloride in the presence of anhydrous aluminum chloride in 1,2-dichloroethane at 110 °C (150 W) for 2 min.(Scheme 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118225" cy="179197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 t="-17" r="-5" b="-17"/>
                    <a:stretch>
                      <a:fillRect/>
                    </a:stretch>
                  </pic:blipFill>
                  <pic:spPr bwMode="auto">
                    <a:xfrm>
                      <a:off x="0" y="0"/>
                      <a:ext cx="6118225" cy="1791970"/>
                    </a:xfrm>
                    <a:prstGeom prst="rect">
                      <a:avLst/>
                    </a:prstGeom>
                  </pic:spPr>
                </pic:pic>
              </a:graphicData>
            </a:graphic>
          </wp:inline>
        </w:drawing>
      </w:r>
    </w:p>
    <w:p>
      <w:pPr>
        <w:pStyle w:val="Normal"/>
        <w:pBdr>
          <w:top w:val="single" w:sz="4" w:space="1" w:color="000000"/>
        </w:pBdr>
        <w:rPr>
          <w:rFonts w:ascii="Times New Roman" w:hAnsi="Times New Roman" w:cs="Times New Roman"/>
          <w:sz w:val="24"/>
          <w:szCs w:val="24"/>
          <w:lang w:val="en-US"/>
        </w:rPr>
      </w:pPr>
      <w:r>
        <w:rPr>
          <w:rFonts w:cs="Times New Roman" w:ascii="Times New Roman" w:hAnsi="Times New Roman"/>
          <w:sz w:val="24"/>
          <w:szCs w:val="24"/>
          <w:lang w:val="en-US"/>
        </w:rPr>
        <w:t>Scheme 1. Synthesis of 3-Aroylpyrrole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in(II) chloride dihydrate reduction of nitro compounds for 3 h in boiling ethyl acetate afforded amino derivatives. (Schem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514850" cy="293370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8" t="-12" r="-8" b="-12"/>
                    <a:stretch>
                      <a:fillRect/>
                    </a:stretch>
                  </pic:blipFill>
                  <pic:spPr bwMode="auto">
                    <a:xfrm>
                      <a:off x="0" y="0"/>
                      <a:ext cx="4514850" cy="2933700"/>
                    </a:xfrm>
                    <a:prstGeom prst="rect">
                      <a:avLst/>
                    </a:prstGeom>
                  </pic:spPr>
                </pic:pic>
              </a:graphicData>
            </a:graphic>
          </wp:inline>
        </w:drawing>
      </w:r>
    </w:p>
    <w:p>
      <w:pPr>
        <w:pStyle w:val="Normal"/>
        <w:pBdr>
          <w:top w:val="single" w:sz="4" w:space="1" w:color="000000"/>
        </w:pBdr>
        <w:rPr>
          <w:rFonts w:ascii="Times New Roman" w:hAnsi="Times New Roman" w:cs="Times New Roman"/>
          <w:sz w:val="24"/>
          <w:szCs w:val="24"/>
          <w:lang w:val="en-US"/>
        </w:rPr>
      </w:pPr>
      <w:r>
        <w:rPr>
          <w:rFonts w:cs="Times New Roman" w:ascii="Times New Roman" w:hAnsi="Times New Roman"/>
          <w:sz w:val="24"/>
          <w:szCs w:val="24"/>
          <w:lang w:val="en-US"/>
        </w:rPr>
        <w:t>Scheme 2. Reduction of nitro grou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Alkylation of amino derivatives with dimethyl sulfate in acetone at 25 °C for 16 h in the presence of sodium carbonate gave 3-methyl (20) and 3-dimethylamino (22) derivatives that were separated by column chromatography (Scheme 2). Sodium cyanoborohydride reductive amination of 18 with acetone in methanol, tetrahydrofuran, and aqueous hydrochloric acid at 25 °C for 12 h furnished 21. Treatment of 22 with 1,4-dibromobutane or 1,5-dibromopentane in water in the presence of sodium carbonate at 110 °C (100 W) for 20 min yielded the corresponding 3-(pyrrolidin-1-yl) or 3-(piperidin-1-yl) derivatives. The guanidino and methanesulfonamido derivatives were prepared by treating 22 with cyanamide and 3.3 N hydrochloric acid in ethanol at 50 °C for 48 h or with methansulfonyl chloride in the presence of triethylamine (TEA) in tetrahydrofuran at 25 °C for 2 h, respectively. Pyrrole derivative  was obtained according to the Clauson−Kaas reaction15 by treating the appropriate aniline with 2,5-dimethoxytetrahydrofuran in glacial acetic acid at 80 °C for 2 h. (Scheme 3)</w:t>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117590" cy="463740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4"/>
                    <a:srcRect l="-5" t="-6" r="-5" b="-6"/>
                    <a:stretch>
                      <a:fillRect/>
                    </a:stretch>
                  </pic:blipFill>
                  <pic:spPr bwMode="auto">
                    <a:xfrm>
                      <a:off x="0" y="0"/>
                      <a:ext cx="6117590" cy="4637405"/>
                    </a:xfrm>
                    <a:prstGeom prst="rect">
                      <a:avLst/>
                    </a:prstGeom>
                  </pic:spPr>
                </pic:pic>
              </a:graphicData>
            </a:graphic>
          </wp:inline>
        </w:drawing>
      </w:r>
    </w:p>
    <w:p>
      <w:pPr>
        <w:pStyle w:val="Normal"/>
        <w:pBdr>
          <w:top w:val="single" w:sz="4" w:space="1" w:color="000000"/>
        </w:pBdr>
        <w:rPr>
          <w:rFonts w:ascii="Times New Roman" w:hAnsi="Times New Roman" w:cs="Times New Roman"/>
          <w:sz w:val="24"/>
          <w:szCs w:val="24"/>
          <w:lang w:val="en-US"/>
        </w:rPr>
      </w:pPr>
      <w:r>
        <w:rPr>
          <w:rFonts w:cs="Times New Roman" w:ascii="Times New Roman" w:hAnsi="Times New Roman"/>
          <w:sz w:val="24"/>
          <w:szCs w:val="24"/>
          <w:lang w:val="en-US"/>
        </w:rPr>
        <w:t>Scheme 3. Derivatization of amine grou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Characterization of final compound:</w:t>
      </w:r>
    </w:p>
    <w:p>
      <w:pPr>
        <w:pStyle w:val="Normal"/>
        <w:jc w:val="both"/>
        <w:rPr/>
      </w:pPr>
      <w:r>
        <w:rPr>
          <w:rFonts w:cs="Times New Roman" w:ascii="Times New Roman" w:hAnsi="Times New Roman"/>
          <w:sz w:val="24"/>
          <w:szCs w:val="24"/>
          <w:lang w:val="en-GB"/>
        </w:rPr>
        <w:t>Infrared spectra (IR) are run on Perkin-Elmer SpectrumOne spectrophotometer. Proton nuclear magnetic resonance (</w:t>
      </w:r>
      <w:r>
        <w:rPr>
          <w:rFonts w:cs="Times New Roman" w:ascii="Times New Roman" w:hAnsi="Times New Roman"/>
          <w:sz w:val="24"/>
          <w:szCs w:val="24"/>
          <w:vertAlign w:val="superscript"/>
          <w:lang w:val="en-GB"/>
        </w:rPr>
        <w:t>1</w:t>
      </w:r>
      <w:r>
        <w:rPr>
          <w:rFonts w:cs="Times New Roman" w:ascii="Times New Roman" w:hAnsi="Times New Roman"/>
          <w:sz w:val="24"/>
          <w:szCs w:val="24"/>
          <w:lang w:val="en-GB"/>
        </w:rPr>
        <w:t>H NMR) spectra are recorded on Bruker Avance 400 MHz FT spectrometers. Column chromatographies are packed with alumina (Merck, 70-230 mesh) or silica gel (Merck, 70-230 mesh). Aluminum oxide or silica gel TLC cards (Fluka, aluminum oxide or silica gel, respectively, precoated aluminum cards with fluorescent indicator at 254 nm) are used for thin layer chromatography (TLC). Evaporation of the solvents is carried out on a Büchi Rotavapor R-210 equipped with a Büchi V-850 vacuum controller and Büchi V-700 (~ 5 mbar) and V-710 vacuum (~ 2 mbar) pumps. Purity of tested compounds must be &gt;95%. The new derivatives are synthesized starting from commercially available or in house prepared chemical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Docking studies:</w:t>
      </w:r>
    </w:p>
    <w:p>
      <w:pPr>
        <w:pStyle w:val="Normal"/>
        <w:jc w:val="both"/>
        <w:rPr>
          <w:lang w:val="en-GB"/>
        </w:rPr>
      </w:pPr>
      <w:r>
        <w:rPr>
          <w:rFonts w:cs="Times New Roman" w:ascii="Times New Roman" w:hAnsi="Times New Roman"/>
          <w:sz w:val="24"/>
          <w:szCs w:val="24"/>
          <w:lang w:val="en-GB"/>
        </w:rPr>
        <w:t>All molecular modeling studies are performed on a MacPro dual 2.66 GHz Xeon running Ubuntu 8. The RTS structure are downloaded from the PDB data bank (http://www.rcsb.org/).</w:t>
      </w:r>
      <w:r>
        <w:rPr>
          <w:rFonts w:cs="Times New Roman" w:ascii="Times New Roman" w:hAnsi="Times New Roman"/>
          <w:sz w:val="24"/>
          <w:szCs w:val="24"/>
          <w:vertAlign w:val="superscript"/>
          <w:lang w:val="en-GB"/>
        </w:rPr>
        <w:t xml:space="preserve"> </w:t>
      </w:r>
      <w:r>
        <w:rPr>
          <w:rFonts w:cs="Times New Roman" w:ascii="Times New Roman" w:hAnsi="Times New Roman"/>
          <w:sz w:val="24"/>
          <w:szCs w:val="24"/>
          <w:lang w:val="en-GB"/>
        </w:rPr>
        <w:t>H-atoms are added to the protein, using Molecular Operating Environment (MOE, 2007.09). Ligand structures are built with MOE and minimized using the MMFF94x forcefield. The docking simulations are performed using FlexX with the MOE interface, SurfleX</w:t>
      </w:r>
      <w:r>
        <w:rPr>
          <w:rFonts w:cs="Times New Roman" w:ascii="Times New Roman" w:hAnsi="Times New Roman"/>
          <w:sz w:val="24"/>
          <w:szCs w:val="24"/>
          <w:vertAlign w:val="superscript"/>
          <w:lang w:val="en-GB"/>
        </w:rPr>
        <w:t xml:space="preserve"> </w:t>
      </w:r>
      <w:r>
        <w:rPr>
          <w:rFonts w:cs="Times New Roman" w:ascii="Times New Roman" w:hAnsi="Times New Roman"/>
          <w:sz w:val="24"/>
          <w:szCs w:val="24"/>
          <w:lang w:val="en-GB"/>
        </w:rPr>
        <w:t>with the Sybyl8.0 interface, and PLANTS with the Zodiac interface. The calculation of the RMSDs values between the co-crystallized and docked conformation are calculated by MOE SVL script</w:t>
      </w:r>
      <w:r>
        <w:rPr>
          <w:lang w:val="en-GB"/>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Tubulin assembly</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The reaction mixtures contained 0.8 M monosodium glutamate (pH 6.6 with HCl in a 2 M stock solution), 10 μM tubulin, and varying concentrations of drug. Following a 15 min preincubation at 30 °C, samples were chilled on ice, GTP to 0.4mMwas added, and turbidity development was followed at 350 nm in a temperature controlled recording spectrophotometer for 20 min at 30 °C. Extent of reaction was measured. Full experimental details were previously reported.148</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3H]Colchicine binding assay</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reaction mixtures contained 1.0 μM tubulin, 5.0 μM [3H]colchicine, and 5.0 μM inhibitor and were incubated 10 min at 37 °C. Complete details were described previously.149</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Cell cultures and treatment</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Cell lines were obtained from the American Tissue Culture Collection (ATCC), unless specified otherwise. Cells were grown in Dulbecco’s modified Eagle medium (DMEM) supplemented with 10% fetal bovine serum (FBS) at 37 °C with 5% CO2. In all experiments 300 000 cells were plated in 9 cm2 dishes and exposed to test compound dissolved in DMSO (0.1% final concentration) at the indicated concentrations. HeLa, HT29, and A549 cell lines were grown at 37 °C in DMEM containing 10 mM glucose supplemented with 10% FBS, 100 units/mL each of penicillin and streptomycin, and 2 mM glutamine. At the onset of each experiment, cells were placed in fresh medium and cultured in the presence of test compounds from 0.01 to 25 μM. 231-MDA and A549 cells were cultured in DMEM supplemented with 10% FBS for 24, 48, and 72 h in a 96-well tissue culture plate at 37 °C and 5% CO2 in the absence or presence of different drug concentrations. HCT 116, HCT 15, Messa, and Messa/Dx5 were seeded into 96-well plates (Corning Inc., Costar) at a density of 2 × 103 cells/well in a volume of 50 μL of the appropriate tissue culture medium. Compounds were added with different concentrations for the indicated incubation time at 37 °C with 5% CO2. The human glioblastoma multiforme (GBM) cell line U87MG was purchased from the National Institute for Cancer Research (ICLC) of Genoa (Italy). The U87MG cells (1 × 106) were seeded onto T-75 flasks and cultured in RPMI medium supplemented with 10% FBS, 2 mM L-glutamine, 100 U/mL penicillin, 100 mg/mL streptomycin, and 1% nonessential amino acids at 37 °C in humidified atmosphere composed of oxygen (95%) and carbon dioxide (5%). For U87MG cell treatments, the cells were seeded at appropriate densities (5000 cells/well in 96-well plates or 50 000 cells/well in 24-well plates) in complete medium. After 12 or 24 h the medium was replaced either with complete culture medium containing DMSO (untreated control cells) or with complete medium supplemented with the compound 50 or 89 dissolved in DMSO (&lt;1% v/v of mediu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Materials, methods and experimental procedures PROJECT 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Chemistry:</w:t>
      </w:r>
    </w:p>
    <w:p>
      <w:pPr>
        <w:pStyle w:val="Normal"/>
        <w:jc w:val="both"/>
        <w:rPr/>
      </w:pPr>
      <w:r>
        <w:rPr>
          <w:rFonts w:cs="Times New Roman" w:ascii="Times New Roman" w:hAnsi="Times New Roman"/>
          <w:sz w:val="24"/>
          <w:szCs w:val="24"/>
          <w:lang w:val="en-US"/>
        </w:rPr>
        <w:t>Starting acid were obtained by reaction of the proper diaryldisulfides (DADS) with ethyl 5-chloro- 1</w:t>
      </w:r>
      <w:r>
        <w:rPr>
          <w:rFonts w:cs="Times New Roman" w:ascii="Times New Roman" w:hAnsi="Times New Roman"/>
          <w:i/>
          <w:sz w:val="24"/>
          <w:szCs w:val="24"/>
          <w:lang w:val="en-US"/>
        </w:rPr>
        <w:t>H</w:t>
      </w:r>
      <w:r>
        <w:rPr>
          <w:rFonts w:cs="Times New Roman" w:ascii="Times New Roman" w:hAnsi="Times New Roman"/>
          <w:sz w:val="24"/>
          <w:szCs w:val="24"/>
          <w:lang w:val="en-US"/>
        </w:rPr>
        <w:t>-indole-2-carboxylic acid in the presence of sodium hydride according to the Atkinson reaction to provide corresponding 3-arylthio-1H-indole-2-carboxylic acid. Esterification was achieved by treating the acid with thionyl chloride in anhydrous ethanol at 80 °C overnight to furnish the ester. Oxidation to corresponding sulfone was performed with 3-chloroperoxybenzoic acid (MCPBA) in chloroform at room temperature. Lithium hydroxide hydrolysis of ester afforded required acid. (Scheme 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object w:dxaOrig="14034" w:dyaOrig="62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4pt;height:213pt" filled="f" o:ole="">
            <v:imagedata r:id="rId6" o:title=""/>
          </v:shape>
          <o:OLEObject Type="Embed" ProgID="" ShapeID="ole_rId5" DrawAspect="Content" ObjectID="_748059601" r:id="rId5"/>
        </w:objec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pBdr>
        <w:rPr>
          <w:rFonts w:ascii="Times New Roman" w:hAnsi="Times New Roman" w:cs="Times New Roman"/>
          <w:sz w:val="24"/>
          <w:szCs w:val="24"/>
          <w:lang w:val="en-US"/>
        </w:rPr>
      </w:pPr>
      <w:r>
        <w:rPr>
          <w:rFonts w:cs="Times New Roman" w:ascii="Times New Roman" w:hAnsi="Times New Roman"/>
          <w:sz w:val="24"/>
          <w:szCs w:val="24"/>
          <w:lang w:val="en-US"/>
        </w:rPr>
        <w:t>Scheme 1. Synthesis of starting aci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contextualSpacing/>
        <w:jc w:val="both"/>
        <w:rPr/>
      </w:pPr>
      <w:r>
        <w:rPr>
          <w:rFonts w:cs="Times New Roman" w:ascii="Times New Roman" w:hAnsi="Times New Roman"/>
          <w:sz w:val="24"/>
          <w:szCs w:val="24"/>
          <w:lang w:val="en-US"/>
        </w:rPr>
        <w:t>Carboxamides were synthesized by coupling reaction of 5-chloro-3-((3,5-dimethylphenyl)sulfonyl)-1H-indole-2-carboxylic acid with the appropriate amine in the presence of (benzotriazol-1-yloxy)tris(dimethylamino)-phosphonium hexafluorophosphate (BOP reagent) and triethylamine in anhydrous DMF at 25 °C for 12 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ternatively, the acid was transformed into acid chloride by heating at reflux with thionyl chloride for 1.5 h or into carboxylic acid imidazolide with 1,1′- carbonyldiimidazole in anhydrous THF at 25 °C for 3 h. Subsequent treatment of the activated acid with the appropriate amine provided the carboxamides (Scheme 2).</w:t>
      </w:r>
    </w:p>
    <w:p>
      <w:pPr>
        <w:pStyle w:val="Normal"/>
        <w:jc w:val="center"/>
        <w:rPr>
          <w:rFonts w:ascii="Times New Roman" w:hAnsi="Times New Roman" w:cs="Times New Roman"/>
          <w:sz w:val="24"/>
          <w:szCs w:val="24"/>
          <w:lang w:val="en-US"/>
        </w:rPr>
      </w:pPr>
      <w:r>
        <w:rPr/>
        <w:object w:dxaOrig="8089" w:dyaOrig="6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45pt;height:300.05pt" filled="f" o:ole="">
            <v:imagedata r:id="rId8" o:title=""/>
          </v:shape>
          <o:OLEObject Type="Embed" ProgID="" ShapeID="ole_rId7" DrawAspect="Content" ObjectID="_1790520319" r:id="rId7"/>
        </w:object>
      </w:r>
    </w:p>
    <w:p>
      <w:pPr>
        <w:pStyle w:val="Normal"/>
        <w:pBdr>
          <w:top w:val="single" w:sz="4" w:space="1" w:color="000000"/>
        </w:pBdr>
        <w:rPr>
          <w:rFonts w:ascii="Times New Roman" w:hAnsi="Times New Roman" w:cs="Times New Roman"/>
          <w:sz w:val="24"/>
          <w:szCs w:val="24"/>
          <w:lang w:val="en-US"/>
        </w:rPr>
      </w:pPr>
      <w:r>
        <w:rPr>
          <w:rFonts w:cs="Times New Roman" w:ascii="Times New Roman" w:hAnsi="Times New Roman"/>
          <w:sz w:val="24"/>
          <w:szCs w:val="24"/>
          <w:lang w:val="en-US"/>
        </w:rPr>
        <w:t>Scheme 2. Synthesis of carboxamid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Characterization of final compound:</w:t>
      </w:r>
    </w:p>
    <w:p>
      <w:pPr>
        <w:pStyle w:val="Normal"/>
        <w:jc w:val="both"/>
        <w:rPr/>
      </w:pPr>
      <w:r>
        <w:rPr>
          <w:rFonts w:cs="Times New Roman" w:ascii="Times New Roman" w:hAnsi="Times New Roman"/>
          <w:sz w:val="24"/>
          <w:szCs w:val="24"/>
          <w:lang w:val="en-GB"/>
        </w:rPr>
        <w:t>Infrared spectra (IR) are run on Perkin-Elmer SpectrumOne spectrophotometer. Proton nuclear magnetic resonance (</w:t>
      </w:r>
      <w:r>
        <w:rPr>
          <w:rFonts w:cs="Times New Roman" w:ascii="Times New Roman" w:hAnsi="Times New Roman"/>
          <w:sz w:val="24"/>
          <w:szCs w:val="24"/>
          <w:vertAlign w:val="superscript"/>
          <w:lang w:val="en-GB"/>
        </w:rPr>
        <w:t>1</w:t>
      </w:r>
      <w:r>
        <w:rPr>
          <w:rFonts w:cs="Times New Roman" w:ascii="Times New Roman" w:hAnsi="Times New Roman"/>
          <w:sz w:val="24"/>
          <w:szCs w:val="24"/>
          <w:lang w:val="en-GB"/>
        </w:rPr>
        <w:t xml:space="preserve">H NMR) spectra are recorded on Bruker Avance 400 MHz FT spectrometers. Column chromatographies are packed with alumina (Merck, 70-230 mesh) or silica gel (Merck, 70-230 mesh). Aluminum oxide or silica gel TLC cards (Fluka, aluminum oxide or silica gel, respectively, precoated aluminum cards with fluorescent indicator at 254 nm) are used for thin layer chromatography (TLC). Evaporation of the solvents is carried out on a Büchi Rotavapor R-210 equipped with a Büchi V-850 vacuum controller and Büchi V-700 (~ 5 mbar) and V-710 vacuum (~ 2 mbar) pumps. Purity of tested compounds must be &gt;95%. The new derivatives are synthesized starting from commercially available or in house prepared chemicals.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Molecular modeling studi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ll molecular modeling studies are performed on a MacPro dual 2.66 GHz Xeon running Ubuntu 8. The RTS structure are downloaded from the PDB data bank (http://www.rcsb.org/).</w:t>
      </w:r>
      <w:r>
        <w:rPr>
          <w:rFonts w:cs="Times New Roman" w:ascii="Times New Roman" w:hAnsi="Times New Roman"/>
          <w:sz w:val="24"/>
          <w:szCs w:val="24"/>
          <w:vertAlign w:val="superscript"/>
          <w:lang w:val="en-GB"/>
        </w:rPr>
        <w:t xml:space="preserve"> </w:t>
      </w:r>
      <w:r>
        <w:rPr>
          <w:rFonts w:cs="Times New Roman" w:ascii="Times New Roman" w:hAnsi="Times New Roman"/>
          <w:sz w:val="24"/>
          <w:szCs w:val="24"/>
          <w:lang w:val="en-GB"/>
        </w:rPr>
        <w:t>H-atoms are added to the protein, using Molecular Operating Environment (MOE, 2007.09). Ligand structures are built with MOE and minimized using the MMFF94x forcefield. The docking simulations are performed using FlexX with the MOE interface, SurfleX</w:t>
      </w:r>
      <w:r>
        <w:rPr>
          <w:rFonts w:cs="Times New Roman" w:ascii="Times New Roman" w:hAnsi="Times New Roman"/>
          <w:sz w:val="24"/>
          <w:szCs w:val="24"/>
          <w:vertAlign w:val="superscript"/>
          <w:lang w:val="en-GB"/>
        </w:rPr>
        <w:t xml:space="preserve"> </w:t>
      </w:r>
      <w:r>
        <w:rPr>
          <w:rFonts w:cs="Times New Roman" w:ascii="Times New Roman" w:hAnsi="Times New Roman"/>
          <w:sz w:val="24"/>
          <w:szCs w:val="24"/>
          <w:lang w:val="en-GB"/>
        </w:rPr>
        <w:t xml:space="preserve">with the Sybyl8.0 interface, and PLANTS with the Zodiac interface. The calculation of the RMSDs values between the co-crystallized and docked conformation are calculated by MOE SVL script. </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Inhibition of HIV-induced cytopathicity</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iological activity of the compounds was tested in the lymphoid MT-4 cell line (received from the NIH AIDS Reagent Program) against the WT HIV-1 NL4-3 strain and the different mutant HIV-1 strains. Briefly, MT-4 cells were infected with the appropriate HIV-1 strain (or mock-infected to determine cytotoxicity) in the presence of different drug concentrations. At day five post-infection, a tetrazolium-based colorimetric method (MTT method) was used to evaluate the number of viable cells.98 Briefly, human CEM cell cultures (~3 x 105 cells/mL-1) were infected with ~100 CCID50 HIV-1 IIIB or HIV-2 ROD per mL and seeded in 200 µL-well microtiter plates, containing appropriate dilutions of the test compounds. After 4 days of incubation at 37 °C, syncytia cell formation was examined microscopically in the CEM cell cultures.</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Enzymatic assay procedures</w:t>
      </w:r>
      <w:r>
        <w:rPr>
          <w:rFonts w:cs="Times New Roman" w:ascii="Times New Roman" w:hAnsi="Times New Roman"/>
          <w:sz w:val="24"/>
          <w:szCs w:val="24"/>
          <w:lang w:val="en-US"/>
        </w:rPr>
        <w:t xml:space="preserve">. </w:t>
      </w:r>
    </w:p>
    <w:p>
      <w:pPr>
        <w:pStyle w:val="Normal"/>
        <w:spacing w:before="0" w:after="200"/>
        <w:jc w:val="both"/>
        <w:rPr/>
      </w:pPr>
      <w:r>
        <w:rPr>
          <w:rFonts w:cs="Times New Roman" w:ascii="Times New Roman" w:hAnsi="Times New Roman"/>
          <w:sz w:val="24"/>
          <w:szCs w:val="24"/>
          <w:lang w:val="en-US"/>
        </w:rPr>
        <w:t>Chemicals. [3H]dTTP (40 Ci/mmol) was from Amersham and unlabelled dNTP's from Boehringer. Whatman was the supplier of the GF/C filters. All other reagents were of analytical grade and purchased from Merck or Fluka. The homopolymer poly(rA) (Pharmacia) was mixed at weight ratios in nucleotides of 10:1, to the oligomer oligo(dT)12-18 (Pharmacia) in 20 mM Tris-HCl (pH 8.0), containing 20 mM KCl and 1 mM EDTA, heated at 65 °C for 5 min and then slowly cooled at room temperature. The coexpression vectors pUC12N/p66(His)/p51with the wild-type or the mutant forms of HIV-1 RT p66 were kindly provided by Dr. S. H. Hughes (NCI-Frederick Cancer Research and Development Center). Proteins were expressed in E. coli and purified as described [21]. RNA-dependent DNA polymerase activity was assayed as follows: a final volume of 25 µL contained reaction buffer (50 mM Tris-HCl pH 7.5, 1 mM DTT, 0.2 mg/mL BSA, 4% glycerol), 10 mM MgCl2, 0.5 µg of poly(rA)/oligo(dT)10:1 (0.3 µM 3'-OH ends), 10 µM [3H]-dTTP (1Ci/mmol) and 2-4 nM RT. Reactions were incubated at 37 °C for the indicated time. 20 µL-Aliquots were then spotted on glass fiber filters GF/C which were immediately immersed in 5% ice-cold TCA. Filters were washed twice in 5% ice-cold TCA and once in ethanol for 5 min, dried and acid-precipitable radioactivity was quantitated by scintillation counting. Reactions were performed under the conditions described for the HIV-1 RT RNA-dependent DNA polymerase activity assay. Incorporation of radioactive dTTP into poly(rA)/oligo(dT) at different substrate (nucleic acid or dTTP) concentrations was monitored in the presence of increasing fixed amounts of inhibitor. Data were then plotted according to Lineweaver-Burke and Dixon. For Ki determination, an interval of inhibitor concentrations between 0.2 Ki and 5 Ki was used.</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49:00Z</dcterms:created>
  <dc:creator>Sveva</dc:creator>
  <dc:description/>
  <cp:keywords/>
  <dc:language>en-US</dc:language>
  <cp:lastModifiedBy>DDSC</cp:lastModifiedBy>
  <dcterms:modified xsi:type="dcterms:W3CDTF">2015-03-31T09:43:00Z</dcterms:modified>
  <cp:revision>9</cp:revision>
  <dc:subject/>
  <dc:title/>
</cp:coreProperties>
</file>