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Presentati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uring STRAIN project, I focused on the synthesis of new pyrrole derivatives with potent tubulin polymerization inhibiting activity as anticancer agents including Hedgehog-dependent cancer and synthesis of new non-nucleoside inhibitors of HIV-1 WT and resistant mutant strains reverse transcriptas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worked at Department of Medicinal Chemistry and Toxicology, University Federico II, under supervision of Prof. Ettore Novellino. The School of Pharmacy of University of Naples and in particular the Department of Medicinal Chemistry and Toxicology has noteworthy experience in fields as: applied molecular modelling, ligand- and receptor-based drug design, synthesis and structural characterization of biologically active peptides. In particular, Department  disposes of most popular softwares for the study of macromolules and for the Drug Design, a number of Silicon Graphics workstation (SGI),  four laboratories for the isolation and purification of natural substances fully equipped with different tools for chromatography processes,  two laboratories fully equipped for the synthesis of peptides,  a Centre for the instrumental analysis with 4 NMR (700 MHz, 500 MHz and two 400 MHz), 4 mass spectrometers (EI, FAB, ES, MALDI-TOF, FTIR), Circular Dicroism and UV spectrophotometers.</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48:00Z</dcterms:created>
  <dc:creator>Sveva</dc:creator>
  <dc:description/>
  <cp:keywords/>
  <dc:language>en-US</dc:language>
  <cp:lastModifiedBy>DDSC2</cp:lastModifiedBy>
  <dcterms:modified xsi:type="dcterms:W3CDTF">2015-03-31T15:50:00Z</dcterms:modified>
  <cp:revision>4</cp:revision>
  <dc:subject/>
  <dc:title/>
</cp:coreProperties>
</file>