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en-US"/>
        </w:rPr>
        <w:t>General purpose and aims of the PROJECT 1:</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Synthesis of New Pyrrole Derivatives with Potent Tubulin Polymerization Inhibiting Activity As Anticancer Agents Including Hedgehog-Dependent Canc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icrotubules are long, filamentous, tube-shaped protein polymers that are essential in all eukaryotic cells. They are crucial in the development and maintenance of cell shape, in the transport of vesicles, mitochondria and other components throughout cells, in cell signaling, and in cell division and mitosis. The biological functions of microtubules in all cells are determined and regulated in large part by their polymerization dynamics. Suppression of microtubule dynamics by drugs such as paclitaxel (Taxol) and Vinca alkaloids seems to be a common mechanism by which these drugs block mitosis and kill tumor cells.</w:t>
      </w:r>
    </w:p>
    <w:p>
      <w:pPr>
        <w:pStyle w:val="Normal"/>
        <w:spacing w:before="0" w:after="200"/>
        <w:contextualSpacing/>
        <w:jc w:val="both"/>
        <w:rPr/>
      </w:pPr>
      <w:r>
        <w:rPr>
          <w:rFonts w:cs="Times New Roman" w:ascii="Times New Roman" w:hAnsi="Times New Roman"/>
          <w:sz w:val="24"/>
          <w:szCs w:val="24"/>
          <w:lang w:val="en-US"/>
        </w:rPr>
        <w:t>Research group previously developed arylthioindole and aroylindole antimitotic agents as potent inhibitors of tubulin polymerization and cancer cell growth. These compounds bind to the colchicine site on β-tubulin and inhibit the binding of [3H]colchicine to tubulin. Splitting of fused rings by following a disjunctive approach often yields new biologically active chemical entities that</w:t>
      </w:r>
    </w:p>
    <w:p>
      <w:pPr>
        <w:pStyle w:val="Normal"/>
        <w:spacing w:before="0" w:after="200"/>
        <w:contextualSpacing/>
        <w:jc w:val="both"/>
        <w:rPr/>
      </w:pPr>
      <w:r>
        <w:rPr>
          <w:rFonts w:cs="Times New Roman" w:ascii="Times New Roman" w:hAnsi="Times New Roman"/>
          <w:sz w:val="24"/>
          <w:szCs w:val="24"/>
          <w:lang w:val="en-US"/>
        </w:rPr>
        <w:t>show the same mechanism of action, weaker cytotoxicity, and improved pharmacokinetic properties. This strategy allowed us to explore the potential of 3-aroyl-1-arylpyrrole (ARAP)</w:t>
      </w:r>
    </w:p>
    <w:p>
      <w:pPr>
        <w:pStyle w:val="Normal"/>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rivatives as inhibitors of tubulin polymerization (Figure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9743" w:dyaOrig="5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264.75pt" filled="f" o:ole="">
            <v:imagedata r:id="rId3" o:title=""/>
          </v:shape>
          <o:OLEObject Type="Embed" ProgID="" ShapeID="ole_rId2" DrawAspect="Content" ObjectID="_1358073769" r:id="rId2"/>
        </w:object>
      </w:r>
    </w:p>
    <w:p>
      <w:pPr>
        <w:pStyle w:val="Normal"/>
        <w:pBdr>
          <w:top w:val="single" w:sz="4" w:space="1" w:color="000000"/>
        </w:pBdr>
        <w:rPr>
          <w:rFonts w:ascii="Times New Roman" w:hAnsi="Times New Roman" w:cs="Times New Roman"/>
          <w:sz w:val="24"/>
          <w:szCs w:val="24"/>
          <w:lang w:val="en-US"/>
        </w:rPr>
      </w:pPr>
      <w:r>
        <w:rPr>
          <w:rFonts w:cs="Times New Roman" w:ascii="Times New Roman" w:hAnsi="Times New Roman"/>
          <w:sz w:val="24"/>
          <w:szCs w:val="24"/>
          <w:lang w:val="en-US"/>
        </w:rPr>
        <w:t>Figure 1. General Structures of ARAP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General purpose and aims of the PROJECT 2:</w:t>
      </w:r>
    </w:p>
    <w:p>
      <w:pPr>
        <w:pStyle w:val="Paragrafoelenco"/>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Synthesis of new non-nucleoside inhibitors of HIV-1 WT and resistant mutant strains reverse transcriptas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Acquired immune deficiency syndrome (AIDS) pandemic and AIDS-related diseases remain among the leading causes of death worldwide. </w:t>
      </w:r>
      <w:r>
        <w:rPr>
          <w:rFonts w:cs="Times New Roman" w:ascii="Times New Roman" w:hAnsi="Times New Roman"/>
          <w:sz w:val="24"/>
          <w:szCs w:val="24"/>
          <w:lang w:val="en-GB"/>
        </w:rPr>
        <w:t>UNAIDS estimates that more than 35 million people are living with AIDS/HIV infection.</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 xml:space="preserve">In 2011, an estimated 2.5 million people were newly infected with HIV and 1.7 million people died from AIDS [3]. To date, the antiretroviral armamentarium is made up of 36 approved drug products falling into six classes, nucleoside (NRTIs) and nucleotide reverse transcriptase inhibitors (NtRTIs), non-nucleoside reverse transcriptase inhibitors (NNRTIs), protease inhibitors (PIs), fusion inhibitors (FIs), entry inhibitors (CCR5 co-receptor antagonists), and HIV integrase strand transfer inhibitors (INSTIs). Agents in these classes have been used as single drug therapy or in multi-drug combination products. NRTIs were eventually joined by NNRTIs, which target at a specific binding site within the HIV-1 RT, distinct from the RT catalytic site. </w:t>
      </w:r>
    </w:p>
    <w:p>
      <w:pPr>
        <w:pStyle w:val="Normal"/>
        <w:spacing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ighly active antiretroviral therapy (HAART) based on combination of at least two or three (preferably) antiretroviral drugs from different drug classes proved to improve drammatically the prognosis of HIV-1 infection. The primary goal of HAART is to achieve a durable suppression of viral replication below the detectable levels (50 RNA copies/mL) along with immune restoration of CD4+ cell count. However, many HAART receiving patients with undetectable RNA copies still have low HIV levels in their blood and remain at risk of virologic rebound. HAART regimens are unable to stop completely the virus replication. HIV-1 non-nucleoside reverse transcriptase inhibitors (NNRTIs) represent one of the most significant classes of drugs for the treatment of AIDS/HIV infection, that contains a first generation namely Nevirapine (NVP), Delavirdine (DLV) or Efavirenz (EFV). New generation NNRTIs are currently ongoing clinical trials. Among them, Etravirine and Rilpivirine were approved for drug combination treatment of HIV-1 infected people who experienced drug resistance to other drugs of this class. Despite major improvements in antiretroviral therapies, development of drug resistance can occur as a consequence of long period or permanent treatments, and toxicity or incompatitibility with other drugs and adverse effects may rise for various reasanos. Over the past two decades several potent arylsulfone-based HIV-1 NNRTIs and related analogues have been developed. </w:t>
      </w:r>
    </w:p>
    <w:p>
      <w:pPr>
        <w:pStyle w:val="Normal"/>
        <w:spacing w:before="0" w:after="200"/>
        <w:contextualSpacing/>
        <w:jc w:val="both"/>
        <w:rPr/>
      </w:pPr>
      <w:r>
        <w:rPr>
          <w:rFonts w:cs="Times New Roman" w:ascii="Times New Roman" w:hAnsi="Times New Roman"/>
          <w:sz w:val="24"/>
          <w:szCs w:val="24"/>
          <w:lang w:val="en-GB"/>
        </w:rPr>
        <w:t xml:space="preserve">The development of indolylarylsulfone (IAS) NNRTIs was based on the Merck derivative L-737,126 as reference compound (Figure 1). The introduction of a 3-(3,5-dimethylphenyl)sulfonyl moiety allowed the IASs to expand the spectrum of activity against the NNRTI-resistant mutants. Our recent studies showed that indolylarylsulfones (IASs) bearing a cyclic moiety at the 2-carboxamide nitrogen linked through a short spacer group were endowed with potent antiretroviral activity. </w:t>
      </w:r>
      <w:r>
        <w:rPr>
          <w:rFonts w:cs="Times New Roman" w:ascii="Times New Roman" w:hAnsi="Times New Roman"/>
          <w:sz w:val="24"/>
          <w:szCs w:val="24"/>
          <w:lang w:val="en-US"/>
        </w:rPr>
        <w:t>Based on the results previously obtained, we want to expand the SAR studies by the introduction of new aryl or heteroaryl portions to the indole nucleus. Thus, we designed some new indolylarylsulfones bearing an additional (third) cyclic moiety linked through a 1C or 2C spacer group to the 2-carboxamide nitrog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9524"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7pt;height:145.55pt" filled="f" o:ole="">
            <v:imagedata r:id="rId5" o:title=""/>
          </v:shape>
          <o:OLEObject Type="Embed" ProgID="" ShapeID="ole_rId4" DrawAspect="Content" ObjectID="_608394892" r:id="rId4"/>
        </w:objec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pBdr>
        <w:rPr/>
      </w:pPr>
      <w:r>
        <w:rPr>
          <w:rFonts w:cs="Times New Roman" w:ascii="Times New Roman" w:hAnsi="Times New Roman"/>
          <w:sz w:val="24"/>
          <w:szCs w:val="24"/>
          <w:lang w:val="en-US"/>
        </w:rPr>
        <w:t>Figure 1. General structure of New IASs and reference compou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spacing w:before="0" w:after="200"/>
        <w:rPr>
          <w:b/>
          <w:b/>
          <w:lang w:val="en-US"/>
        </w:rPr>
      </w:pPr>
      <w:r>
        <w:rPr>
          <w:b/>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9:00Z</dcterms:created>
  <dc:creator>Sveva</dc:creator>
  <dc:description/>
  <cp:keywords/>
  <dc:language>en-US</dc:language>
  <cp:lastModifiedBy>DDSC</cp:lastModifiedBy>
  <dcterms:modified xsi:type="dcterms:W3CDTF">2015-03-31T09:32:00Z</dcterms:modified>
  <cp:revision>4</cp:revision>
  <dc:subject/>
  <dc:title/>
</cp:coreProperties>
</file>